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 декабря 2022г.            </w:t>
      </w:r>
      <w:r>
        <w:rPr>
          <w:b/>
          <w:sz w:val="28"/>
          <w:szCs w:val="28"/>
        </w:rPr>
        <w:t xml:space="preserve">                                                                                № 8-2                                 </w:t>
      </w:r>
    </w:p>
    <w:p>
      <w:pPr>
        <w:pStyle w:val="Normal"/>
        <w:rPr/>
      </w:pPr>
      <w:r>
        <w:rPr>
          <w:sz w:val="28"/>
          <w:szCs w:val="28"/>
        </w:rPr>
        <w:t>г.Санкт- 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6-1 от 18.11.2021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6-1 от 18.11.2021г «О бюджете муниципального образования поселок Левашово на 2022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п.1 Решения от 18.11.2021г 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доходов местного бюджета муниципального образования  поселок Левашово на 2022 год в сумме 127 489,2 тыс.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п.2 Решения от 18.11.2021г 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2 год в сумме 126 090,1 тыс.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3 Решения от 18.11.2021г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профицита бюджета муниципального образования поселок Левашово на 2022 год  в сумме 1 399,1 тыс.рублей»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Изложить  Приложение  № 1  к Решению № 6-1 от 18.11.2021 «О бюджете муниципального образования поселок Левашово на 2022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2  к Решению № 6-1 от 18.11.2021 «О бюджете муниципального образования поселок Левашово на 2022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3  к Решению № 6-1 от 18.11.2021 «О бюджете муниципального образования поселок Левашово на 2022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6-1 от 18.11.2021 «О бюджете муниципального образования поселок Левашово на 2022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6-1 от 18.11.2021 «О бюджете муниципального образования поселок Левашово на 2022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10  Решения от 18.11.2021г 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субвенций местного бюджета муниципального образования поселок Левашово на исполнение органами местного самоуправления в Санкт-Петербурге отдельных государственных полномочий Санкт-Петербурга по организации и осуществлению деятельности по опеке и попечительству, назначению и выплате денежных средств на содержание детей, находящихся под опекой (попечительством) и детей, переданных на воспитание в приёмные семьи, а также вознаграждение, причитающееся приемному родителю на 2022 год, в размере  2 910,3 тыс. рублей.  Из 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 996,8  тыс. рублей, на содержание детей, находящихся под опекой (попечительством) и детей, переданных на воспитание в приёмные семьи 1233,3 тыс. рублей, на вознаграждение, причитающееся приемному родителю 680,2 тыс. рублей.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12  Решения от 18.11.2021г 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исполнение публичных нормативных обязательств на 2022 год в размере 1233,3 тыс. рублей.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С.Н.Фе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2-12-20T09:58:00Z</cp:lastPrinted>
  <dcterms:modified xsi:type="dcterms:W3CDTF">2022-12-20T06:58:00Z</dcterms:modified>
  <cp:revision>172</cp:revision>
  <dc:subject/>
  <dc:title>                               МУНИЦИПАЛЬНЫЙ СОВЕТ</dc:title>
</cp:coreProperties>
</file>